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228600</wp:posOffset>
                </wp:positionV>
                <wp:extent cx="6524625" cy="9516745"/>
                <wp:effectExtent l="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9516600"/>
                          <a:chOff x="0" y="0"/>
                          <a:chExt cx="6524640" cy="951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4640" cy="95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13760"/>
                            <a:ext cx="6381000" cy="9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Ộ GIAO THÔNG VẬN TẢ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Ộ GIÁO DỤC VÀ ĐÀO TẠ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eastAsia="Times New Roman" w:ascii="Verdana" w:hAnsi="Verdana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RƯỜNG ĐẠI HỌC CÔNG NGHỆ GIAO THÔNG VẬN TẢI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8"/>
                                  <w:szCs w:val="32"/>
                                  <w:rFonts w:eastAsia="Times New Roman" w:ascii="Verdana" w:hAnsi="Verdana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8"/>
                                  <w:szCs w:val="32"/>
                                  <w:rFonts w:eastAsia="Times New Roman" w:ascii="Verdana" w:hAnsi="Verdana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NH MỤC CÔNG TRÌNH KHOA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Ã CÔNG BỐ CỦA TÁC GI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120" w:after="0" w:lineRule="auto" w:line="312"/>
                                <w:ind w:left="53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276" w:leader="none"/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Họ và tên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Ngành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rình khoa học theo quy định: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“Tên bài báo (hoặc Tên báo cáo khoa học)”,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2"/>
                                  <w:szCs w:val="28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ên tạp chí (hoặc Tên Hội thảo)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ố tạp chí hoặc nơi tổ chức hội thảo, năm công bố.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à Nội – 20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8pt;width:513.75pt;height:749.35pt" coordorigin="436,360" coordsize="10275,14987">
                <v:rect id="shape_0" stroked="f" o:allowincell="f" style="position:absolute;left:436;top:360;width:10274;height:149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1;top:539;width:10048;height:14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Ộ GIAO THÔNG VẬN TẢ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Ộ GIÁO DỤC VÀ ĐÀO TẠ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eastAsia="Times New Roman" w:ascii="Verdana" w:hAnsi="Verdana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RƯỜNG ĐẠI HỌC CÔNG NGHỆ GIAO THÔNG VẬN TẢI</w:t>
                        </w:r>
                        <w:r>
                          <w:rPr>
                            <w:kern w:val="2"/>
                            <w:b/>
                            <w:bCs/>
                            <w:sz w:val="38"/>
                            <w:szCs w:val="32"/>
                            <w:rFonts w:eastAsia="Times New Roman" w:ascii="Verdana" w:hAnsi="Verdana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 w:val="38"/>
                            <w:szCs w:val="32"/>
                            <w:rFonts w:eastAsia="Times New Roman" w:ascii="Verdana" w:hAnsi="Verdana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NH MỤC CÔNG TRÌNH KHOA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Ã CÔNG BỐ CỦA TÁC GI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120" w:after="0" w:lineRule="auto" w:line="312"/>
                          <w:ind w:left="53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276" w:leader="none"/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Họ và tên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Ngành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rình khoa học theo quy định: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“Tên bài báo (hoặc Tên báo cáo khoa học)”, </w:t>
                        </w:r>
                        <w:r>
                          <w:rPr>
                            <w:kern w:val="2"/>
                            <w:sz w:val="28"/>
                            <w:spacing w:val="-2"/>
                            <w:szCs w:val="28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ên tạp chí (hoặc Tên Hội thảo)</w:t>
                        </w:r>
                        <w:r>
                          <w:rPr>
                            <w:kern w:val="2"/>
                            <w:sz w:val="28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ố tạp chí hoặc nơi tổ chức hội thảo, năm công bố.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b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à Nội – 20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>SĐH- TS02-0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;Courier New" w:hAnsi=".VnAvantH;Courier New" w:cs=".VnAvantH;Courier New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Ms Van Anh</cp:lastModifiedBy>
  <cp:lastPrinted>2014-11-18T14:24:00Z</cp:lastPrinted>
  <dcterms:modified xsi:type="dcterms:W3CDTF">2022-11-25T03:01:00Z</dcterms:modified>
  <cp:revision>33</cp:revision>
  <dc:subject/>
  <dc:title>®Ò c­ng nghiªn cøu cña thÝ sinh ncs</dc:title>
</cp:coreProperties>
</file>